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15071242"/>
            <w:bookmarkStart w:id="1" w:name="__Fieldmark__0_18150712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15071242"/>
            <w:bookmarkStart w:id="3" w:name="__Fieldmark__1_18150712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15071242"/>
            <w:bookmarkStart w:id="5" w:name="__Fieldmark__2_18150712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15071242"/>
            <w:bookmarkStart w:id="7" w:name="__Fieldmark__3_18150712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15071242"/>
            <w:bookmarkStart w:id="9" w:name="__Fieldmark__4_18150712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15071242"/>
            <w:bookmarkStart w:id="11" w:name="__Fieldmark__5_18150712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15071242"/>
            <w:bookmarkStart w:id="13" w:name="__Fieldmark__6_18150712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15071242"/>
            <w:bookmarkStart w:id="15" w:name="__Fieldmark__7_18150712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